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ОБРАЗЕЦ ХАРАКТЕРИСТИКИ на выпускников  9-го, 11-го  класса при направлении на  ПМПК для получения статуса ОВЗ, прохождения выпускных экзаменов в щадящем режим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Характеристика оформляется на бланке образовательной организаци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обучающего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амилия, имя, отчество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ата рождения</w:t>
      </w:r>
      <w:r>
        <w:rPr>
          <w:rFonts w:cs="Times New Roman" w:ascii="Times New Roman" w:hAnsi="Times New Roman"/>
          <w:sz w:val="28"/>
          <w:szCs w:val="28"/>
        </w:rPr>
        <w:t xml:space="preserve"> ______________________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ласс _______________</w:t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 xml:space="preserve">Общие сведения: 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ата поступления в ОО ____________________________________________ </w:t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став семьи ______________________________________________________ 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___________________________________________________________________ 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___________________________________________________________________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фактов в период обучения в ОО – </w:t>
      </w:r>
      <w:r>
        <w:rPr>
          <w:rFonts w:cs="Times New Roman" w:ascii="Times New Roman" w:hAnsi="Times New Roman"/>
          <w:bCs/>
          <w:sz w:val="28"/>
          <w:szCs w:val="28"/>
        </w:rPr>
        <w:t>переход из ОО в ОО (причины), повторное обучение, наличие помощи, наличие частых, хронических заболеваний и др.</w:t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а обуч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 xml:space="preserve">основная образовательная, адаптированная для обучающихся…..) ____________________________________________________  </w:t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какие спец.условия были предоставлены при обучении ____________________ 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форма обучения (очная, очно-заочная, на дому) __________________________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обучение с использованием дистанционных технологий ___________________ </w:t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уровень успеваемости (отлично, хорошо, удовлетворительно, не аттестован) ____________________________________________________________________ </w:t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ак проводит свободное время? ________________________________________ </w:t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Есть ли у него друзья? ________________________________________________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учаемая коррекционно-развивающая, психолого-педагогическая помощь (занятия с педагогом-психологом, учитель-логопед и т.д.) __________________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Информация об условиях и результатах образования обучающегося в ОО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инамика (показатели) эмоционально-личностного развития, моторного, познавательного развития.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моционально-личностное своеобразие отношений: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пецифика отношений со взрослыми, сверстниками;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наличие понимания имеющихся затруднений, особенностей;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ритичность отношения к успехам/неуспехам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собенности поведения в свободной, организованной деятельности;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казатели личностного развития: принятие помощи, личные интересы, достижения, самостоятельность, самообслуживание и бытовые навыки и т.д.</w:t>
      </w:r>
    </w:p>
    <w:p>
      <w:pPr>
        <w:pStyle w:val="ListParagraph"/>
        <w:spacing w:lineRule="auto" w:line="240" w:before="0" w:after="0"/>
        <w:ind w:left="0" w:first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Динамика (показатели) изменения физического, моторного развития:</w:t>
      </w:r>
    </w:p>
    <w:p>
      <w:pPr>
        <w:pStyle w:val="ListParagraph"/>
        <w:spacing w:lineRule="auto" w:line="240" w:before="0" w:after="0"/>
        <w:ind w:left="0" w:first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состояние крупной и мелкой моторики, ведущая рука и др. специфические показатели.</w:t>
      </w:r>
    </w:p>
    <w:p>
      <w:pPr>
        <w:pStyle w:val="ListParagraph"/>
        <w:spacing w:lineRule="auto" w:line="240" w:before="0" w:after="0"/>
        <w:ind w:left="0" w:first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Динамика (показатели) познавательного развития, речевого развития: </w:t>
      </w:r>
      <w:r>
        <w:rPr>
          <w:rFonts w:cs="Times New Roman" w:ascii="Times New Roman" w:hAnsi="Times New Roman"/>
          <w:bCs/>
          <w:sz w:val="28"/>
          <w:szCs w:val="28"/>
        </w:rPr>
        <w:t>особенности, специфика познавательных процессов, влияющих на результативность обучения.</w:t>
      </w:r>
    </w:p>
    <w:p>
      <w:pPr>
        <w:pStyle w:val="ListParagraph"/>
        <w:spacing w:lineRule="auto" w:line="240" w:before="0" w:after="0"/>
        <w:ind w:left="0" w:first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Динамика (показатели) изменения состояния деятельности (учебной, продуктивной).</w:t>
      </w:r>
    </w:p>
    <w:p>
      <w:pPr>
        <w:pStyle w:val="ListParagraph"/>
        <w:spacing w:lineRule="auto" w:line="240" w:before="0" w:after="0"/>
        <w:ind w:left="0" w:first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 Динамика освоения программного материала – </w:t>
      </w:r>
      <w:r>
        <w:rPr>
          <w:rFonts w:cs="Times New Roman" w:ascii="Times New Roman" w:hAnsi="Times New Roman"/>
          <w:bCs/>
          <w:sz w:val="28"/>
          <w:szCs w:val="28"/>
        </w:rPr>
        <w:t>указывается соответствие объёма знаний, умений и навыков требованиям программы с оценкой динамики обученности:</w:t>
      </w:r>
    </w:p>
    <w:p>
      <w:pPr>
        <w:pStyle w:val="ListParagraph"/>
        <w:spacing w:lineRule="auto" w:line="240" w:before="0" w:after="0"/>
        <w:ind w:left="0" w:first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для обучающегося по программе основного, среднего образования: достижение образовательных результатов в соответствии с годом обучения в отдельных образовательных областях</w:t>
      </w:r>
    </w:p>
    <w:p>
      <w:pPr>
        <w:pStyle w:val="ListParagraph"/>
        <w:spacing w:lineRule="auto" w:line="240" w:before="0" w:after="0"/>
        <w:ind w:left="0" w:firstLine="36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Для обучающегося по АООП – указать коррекционно-развивающие курсы, динамику в коррекции нарушений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 часто пропускает занятия из-за плохого самочувствия? _______________</w:t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инимает ли ты в течении дня медикаменты, как часто? _________________ 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сть ли другие проблемы со здоровьем? (сезонная аллергия, бронхиальная астма, обмороки и т.д.) ______________________________________________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ие любимые предметы в школе и почему? ____________________________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ие нелюбимые предметы в школе и почему? ___________________________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  будет делать после сдачи ГИА: обучение в школе, колледже, ВУЗе, служба в ВС, работа, реабилитация ____________________________________</w:t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ругое ____________________________________________________________ </w:t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акие экзамены  будет сдавать? ________________________________________ 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наешь ли  какие спец.условия могут быть созданы во время экзаменов? ______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(для 11 кл.) </w:t>
      </w:r>
      <w:r>
        <w:rPr>
          <w:rFonts w:cs="Times New Roman" w:ascii="Times New Roman" w:hAnsi="Times New Roman"/>
          <w:bCs/>
          <w:sz w:val="28"/>
          <w:szCs w:val="28"/>
        </w:rPr>
        <w:t>В какой форме сдавал экзамены в 9 классе (ОГЭ или ГВЭ). Были ли какие-то специальные условия? ______________________________________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>Дополнительные сведения: _</w:t>
      </w:r>
      <w:r>
        <w:rPr>
          <w:rFonts w:cs="Times New Roman" w:ascii="Times New Roman" w:hAnsi="Times New Roman"/>
          <w:bCs/>
          <w:sz w:val="24"/>
          <w:szCs w:val="24"/>
        </w:rPr>
        <w:t xml:space="preserve">___________________________________________________ 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Общий вывод 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о необходимости создания условий при проведении ГИА.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Дата составления характеристики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Подписи членов ППк ОО, осуществляющих динамическое наблюдение за обучающимся.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Характеристика заверяется подписью руководителя ОО, печатью ОО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Cs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Cs/>
          <w:i/>
          <w:sz w:val="36"/>
          <w:szCs w:val="36"/>
          <w:u w:val="single"/>
        </w:rPr>
        <w:t xml:space="preserve"> </w:t>
      </w:r>
      <w:r>
        <w:rPr>
          <w:rFonts w:cs="Times New Roman" w:ascii="Times New Roman" w:hAnsi="Times New Roman"/>
          <w:bCs/>
          <w:i/>
          <w:sz w:val="36"/>
          <w:szCs w:val="36"/>
          <w:u w:val="single"/>
        </w:rPr>
        <w:t>В ПМПК предоставляется оригинал!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3:05:00Z</dcterms:created>
  <dc:creator>Мая Тавадовна</dc:creator>
  <dc:description/>
  <cp:keywords/>
  <dc:language>en-US</dc:language>
  <cp:lastModifiedBy>ЦРО</cp:lastModifiedBy>
  <cp:lastPrinted>2019-05-21T14:30:00Z</cp:lastPrinted>
  <dcterms:modified xsi:type="dcterms:W3CDTF">2020-10-19T09:15:00Z</dcterms:modified>
  <cp:revision>72</cp:revision>
  <dc:subject/>
  <dc:title>ПРОТОКОЛ</dc:title>
</cp:coreProperties>
</file>